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3035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decem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Programa ekonomskih reformi Republike Srpske</w:t>
        <w:br/>
        <w:t xml:space="preserve"> za period 2017-2019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1. decembra 2016. godine sjednicu, na kojoj je razmatrao Prijedlog Programa ekonomskih reformi Republike Srpske za period 2017 – 2019 – po hitnom postupku 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, Siniša Maksimović, Ilija Stevančević, Krsto Jandrić, Goran Lončarević i Nikola Rosić, članovi Odbora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– Jovičević i Milan Švrak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odnijela je Snježana Ivanković, predstavnica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većinom glasova, uz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sam glasova „za“ i jedan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las „uzdržan“ (Krsto Jandrić)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auzeo stav da se Prijedlog Programa ekonomskih reformi Republike Srpske za period 2017 – 2019 – po hitnom postupku razmatra na Dvadeset prvoj posebn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3035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decem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Budžeta Republike Srpske za 2017. godin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1. decembra 2016. godine sjednicu, na kojoj je razmatrao Prijedlog Budžeta Republike Srpske za 2017. godinu – po hitnom postupku 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 , Siniša Maksimović, Ilija Stevančević, Krsto Jandrić, Goran Lončarević i Nikola Rosić, članovi Odbora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– Jovičević i Milan Švrak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Bogdana Novaković, predstavnica Ministarstva finansij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većinom glasova, uz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sam glasova „za“ i jedan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las „uzdržan“ (Krsto Jandrić)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>zauzeo stav da se Prijedlog Programa ekonomskih reformi Republike Srpske za period 2017 – 2019 – po hitnom postupku razmatra na Dvadeset prvoj posebn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3035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decem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izvršenju Budžeta Republike Srpske</w:t>
        <w:br/>
        <w:t xml:space="preserve"> za 2017. godin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1. decembra 2016. godine sjednicu, na kojoj je razmatrao Prijedlog zakona o izvršenju budžeta Republike Srpske za 2017. godinu – po hitnom postupku 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 , Siniša Maksimović, Ilija Stevančević, Krsto Jandrić, Goran Lončarević i Nikola Rosić, članovi Odbora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– Jovičević i Milan Švrak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Bogdana Novaković, predstavnica Ministarstva finansij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jednoglasno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auzeo stav da se Prijedlog zakona o izvršenju Budžeta Republike Srpske za 2017. godinu – po hitnom postupku razmatra na Dvadeset prvoj posebn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color w:val="FF0000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3035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decem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zakona o izmjeni i dopuni Zakona o platama zaposlenih lica u javnim ustanovama u oblasti zdravstva Republike Srpske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1. decembra 2016. godine sjednicu, na kojoj je razmatrao Prijedlog zakona o izmjeni i dopuni Zakona o platama zaposlenih lica u javnim ustanovama u oblasti zdravstva Republike Srpske– po hitnom postupku 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 , Siniša Maksimović, Ilija Stevančević, Krsto Jandrić, Goran Lončarević i Nikola Rosić, članovi Odbora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– Jovičević i Milan Švrak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odnio je Dragan Bogdanić, ministar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većinom glasova, uz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sam glasova „za“ i jedan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las „uzdržan“ (Krsto Jandrić)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>zauzeo stav da se Prijedlog zakona o izmjeni i dopuni Zakona o platama zaposlenih lica u javnim ustanovama u oblasti zdravstva Republike Srpske– po hitnom postupku, razmatra na Dvadeset prvoj posebn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3035/1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decembar 2016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rijedlogu odluke o prihvatanju zaduženja Republike Srpske prema Evropskoj investicionoj banci za dodatno finansiranje po Projektu bolnica/B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 Republici Srpskoj (FIN</w:t>
      </w:r>
      <w:r>
        <w:rPr>
          <w:rFonts w:cs="Cambria" w:ascii="Cambria" w:hAnsi="Cambria"/>
          <w:b/>
          <w:i/>
          <w:sz w:val="24"/>
          <w:szCs w:val="24"/>
          <w:vertAlign w:val="superscript"/>
          <w:lang w:val="sr-Latn-CS" w:eastAsia="en-US"/>
        </w:rPr>
        <w:t xml:space="preserve">0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31.526 BA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1. decembra 2016. godine sjednicu, na kojoj je razmatrao Prijedlog odluke o prihvatanju zaduženja Republike Srpske prema Evropskoj investicionoj banci za dodatno finansiranje po Projektu bolnica/B u Republici Srpskoj (FIN</w:t>
      </w:r>
      <w:r>
        <w:rPr>
          <w:rFonts w:cs="Cambria" w:ascii="Cambria" w:hAnsi="Cambria"/>
          <w:sz w:val="24"/>
          <w:szCs w:val="24"/>
          <w:vertAlign w:val="superscript"/>
          <w:lang w:val="sr-Latn-CS" w:eastAsia="en-US"/>
        </w:rPr>
        <w:t xml:space="preserve">0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31.526 BA)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Zlatko Maksimović, predsjednik Odbora, Duško Ivić, zamjenik predsjednika Odbora, Gordana Tešanović, Milica Lovrić , Siniša Maksimović, Ilija Stevančević, Krsto Jandrić, Goran Lončarević i Nikola Rosić, članovi Odbora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Sonja Karadžić – Jovičević i Milan Švrak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odnio je Dragan Bogdanić, ministar zdravlja i socijalne zaštit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jednoglasno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zauzeo stav da se Prijedlog odluke o prihvatanju zaduženja Republike Srpske prema Evropskoj investicionoj banci za dodatno finansiranje po Projektu bolnica/B u Republici Srpskoj (FIN</w:t>
      </w:r>
      <w:r>
        <w:rPr>
          <w:rFonts w:cs="Cambria" w:ascii="Cambria" w:hAnsi="Cambria"/>
          <w:sz w:val="24"/>
          <w:szCs w:val="24"/>
          <w:vertAlign w:val="superscript"/>
          <w:lang w:val="sr-Latn-CS" w:eastAsia="en-US"/>
        </w:rPr>
        <w:t xml:space="preserve">0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31.526 BA), razmatra na Dvadeset prvoj posebnoj sjednici Narodne skupštine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6-12-21T20:20:00Z</cp:lastPrinted>
  <dcterms:modified xsi:type="dcterms:W3CDTF">2018-02-22T12:32:00Z</dcterms:modified>
  <cp:revision>32</cp:revision>
  <dc:subject/>
  <dc:title>Датум, 10</dc:title>
</cp:coreProperties>
</file>